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Nuclear weapons will not be used in today's society</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Bulletin of the Atomic Scientists, 1997.  (Mack, Andrew.  Prof. of Int'l Rel @ Aust. Nat'l U.  "Potential, Not Proliferation."  Jul/Aug 97, pp. 48-53.</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Nuclear weapons may be useable in extreme circumstances.  Few analysts doubt that Israel would use nuclear weapons to prevent its defeat and occupation by invading Arab armies.  But interstate wars are extraordinarily rare in the modern world; wars that seek the subjugation and occupations of other states are even more so.  In 1994, none of the 33 "major armed conflicts" were interstate wars.  The wars of the late twentieth century are overwhelmingly civil wars in which nuclear weapons have no conceivable ro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5:23:00Z</dcterms:created>
  <dc:creator>Patty Hagg</dc:creator>
  <dc:description/>
  <dc:language>en-US</dc:language>
  <cp:lastModifiedBy>Patty Hagg</cp:lastModifiedBy>
  <dcterms:modified xsi:type="dcterms:W3CDTF">1998-05-26T22:33:00Z</dcterms:modified>
  <cp:revision>2</cp:revision>
  <dc:subject/>
  <dc:title>Nuclear weapons will not be used in today's society</dc:title>
</cp:coreProperties>
</file>